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4587"/>
      </w:tblGrid>
      <w:tr>
        <w:trPr/>
        <w:tc>
          <w:tcPr>
            <w:tcW w:w="5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 26  » января 2015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Тариф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амбулаторные операции, проводимые на базе амбулаторных подразделени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5 год</w:t>
      </w:r>
    </w:p>
    <w:p>
      <w:pPr>
        <w:pStyle w:val="Normal"/>
        <w:ind w:firstLine="708"/>
        <w:jc w:val="center"/>
        <w:rPr/>
      </w:pPr>
      <w:r>
        <w:rPr/>
        <w:t>(с изменениями от 20 апреля 2015 года)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036"/>
        <w:gridCol w:w="65"/>
        <w:gridCol w:w="7023"/>
        <w:gridCol w:w="64"/>
        <w:gridCol w:w="1843"/>
      </w:tblGrid>
      <w:tr>
        <w:trPr>
          <w:trHeight w:val="525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МКБ</w:t>
            </w:r>
          </w:p>
        </w:tc>
        <w:tc>
          <w:tcPr>
            <w:tcW w:w="70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нозологии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стоимости одного пациенто-дня (по базовой программе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/>
              <w:t xml:space="preserve">    </w:t>
            </w:r>
            <w:r>
              <w:rPr/>
              <w:t>(руб.)</w:t>
            </w:r>
          </w:p>
        </w:tc>
      </w:tr>
      <w:tr>
        <w:trPr>
          <w:trHeight w:val="46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0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Хирургические операции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 07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ирусные бородав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77,60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 08.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аление контагиозного моллю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,86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 12.8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брокач. новообр. прямой киш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77,60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 16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брокач. образования костей,суставов, хрящ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404,10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 17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брокач. Образования жировой ткан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02,00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 18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емангиома и лимфангиома любой локализ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228,60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 2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.доброкач.новообразования соед. ткан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02,00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 2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ланофорный неву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77,60</w:t>
            </w:r>
          </w:p>
        </w:tc>
      </w:tr>
      <w:tr>
        <w:trPr>
          <w:trHeight w:val="540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 2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р.доброкач.новообразования кожи, в т.ч. кератоз старческий, себорей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8,80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 2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брокач.образования молочной желе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77,60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 6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.болезни наружного ух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40,80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 78.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ву неопухолевый (паутинный,паукообразный,звездчаты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228,60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 3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лип носа(исключен аденомотозны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26,50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 1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олезни язы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4,30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 60.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Хр.трещина заднего прох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77,60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 05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илонидальная кис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316,30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 60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олезни ног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4,30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 60.0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росший ного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4,30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 8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озоли и омозолел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4,30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 85.8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уточненные эпидермальные утолщения (кожный ро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8,80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 91.0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елоидный рубе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02,00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 92.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ранулема кожи иподклеточная выз.инород.тел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4,30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 98.0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иогенная грануле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4,30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 79.5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статочное инородное тело в мягких ткан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53,10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 43.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перматоцел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65,30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 47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быточ.крайняя плоть, фимоз и парафимо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02,00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 60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брокач.дисплазия молочной желе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77,60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75.0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иста бартолиновой желе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77,60</w:t>
            </w:r>
          </w:p>
        </w:tc>
      </w:tr>
      <w:tr>
        <w:trPr>
          <w:trHeight w:val="255" w:hRule="atLeast"/>
        </w:trPr>
        <w:tc>
          <w:tcPr>
            <w:tcW w:w="1135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 целью диагност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 46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аркома Капош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941,90 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4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азалиома кож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819,10 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 8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иферические и кожные Т-клеточные лифом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819,10 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 8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иффузная неходжкинская лимфо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655,30 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 8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олезнь Ходжкина ( лимфогранулематоз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819,10 </w:t>
            </w:r>
          </w:p>
        </w:tc>
      </w:tr>
      <w:tr>
        <w:trPr>
          <w:trHeight w:val="229" w:hRule="atLeast"/>
        </w:trPr>
        <w:tc>
          <w:tcPr>
            <w:tcW w:w="8222" w:type="dxa"/>
            <w:gridSpan w:val="5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фтальмологические оп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 23.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брокач.н/обр. кожи века, вкл. спайку 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504,00 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 00.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алази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201,60 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 0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ругие болезни 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504,00 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 04.5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еноз и недост.слезных прото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302,30 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 04.6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р. изменения слезных прото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907,00 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 04.8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р. болезни слез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705,60 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 1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р. болезни конъюктив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705,60 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 11.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р.конъюнктива. васкулярные болезни и кис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201,60 </w:t>
            </w:r>
          </w:p>
        </w:tc>
      </w:tr>
      <w:tr>
        <w:trPr>
          <w:trHeight w:val="300" w:hRule="atLeast"/>
        </w:trPr>
        <w:tc>
          <w:tcPr>
            <w:tcW w:w="1135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толарингологические операции     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 66.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ронич. туботимпан. гнойный средний оти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1 465,50 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 30.0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азомоторный ринит ( ультразву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1 099,10 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 30.0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азомоторный ринит (гальваноакустик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1 099,10 </w:t>
            </w:r>
          </w:p>
        </w:tc>
      </w:tr>
      <w:tr>
        <w:trPr>
          <w:trHeight w:val="43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 35.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ипертрофия аденои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457,90 </w:t>
            </w:r>
          </w:p>
        </w:tc>
      </w:tr>
      <w:tr>
        <w:trPr>
          <w:trHeight w:val="315" w:hRule="atLeast"/>
        </w:trPr>
        <w:tc>
          <w:tcPr>
            <w:tcW w:w="8222" w:type="dxa"/>
            <w:gridSpan w:val="5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равматологические оп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 6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иозит оссифицирующий травматичес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1 336,40 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 70.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рсит локтевого суста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1 336,40 </w:t>
            </w:r>
          </w:p>
        </w:tc>
      </w:tr>
      <w:tr>
        <w:trPr>
          <w:trHeight w:val="315" w:hRule="atLeast"/>
        </w:trPr>
        <w:tc>
          <w:tcPr>
            <w:tcW w:w="11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 70.4</w:t>
            </w:r>
          </w:p>
        </w:tc>
        <w:tc>
          <w:tcPr>
            <w:tcW w:w="7087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пателлярный бурси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1 336,4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46:00Z</dcterms:created>
  <dc:creator>GEG</dc:creator>
  <dc:description/>
  <cp:keywords/>
  <dc:language>en-US</dc:language>
  <cp:lastModifiedBy>secretar</cp:lastModifiedBy>
  <cp:lastPrinted>2015-01-23T15:41:00Z</cp:lastPrinted>
  <dcterms:modified xsi:type="dcterms:W3CDTF">2016-03-15T10:43:00Z</dcterms:modified>
  <cp:revision>4</cp:revision>
  <dc:subject/>
  <dc:title/>
</cp:coreProperties>
</file>